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1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>SCHEMA FONCTIONNEL DE DEGRE 2 DE LA FONCTION FP8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fr-FR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09740</wp:posOffset>
                      </wp:positionH>
                      <wp:positionV relativeFrom="paragraph">
                        <wp:posOffset>170815</wp:posOffset>
                      </wp:positionV>
                      <wp:extent cx="1677035" cy="6248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NVER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REQUE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/ S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536.2pt;margin-top:13.4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VE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REQ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/ SON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832860</wp:posOffset>
                      </wp:positionH>
                      <wp:positionV relativeFrom="paragraph">
                        <wp:posOffset>170815</wp:posOffset>
                      </wp:positionV>
                      <wp:extent cx="1677035" cy="6248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ER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’UN SIGNAL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REQUENCE AUDIB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1.8pt;margin-top:13.4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’UN SIGNAL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REQUENCE AUDIBLE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55575</wp:posOffset>
                      </wp:positionV>
                      <wp:extent cx="1677035" cy="6248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88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ER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’UN SIGNAL A DUREE DETERMINE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7.8pt;margin-top:12.25pt;width:132pt;height:4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’UN SIGNAL A DUREE DETERMINEE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094980</wp:posOffset>
                      </wp:positionH>
                      <wp:positionV relativeFrom="paragraph">
                        <wp:posOffset>633095</wp:posOffset>
                      </wp:positionV>
                      <wp:extent cx="396875" cy="16319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637.4pt;margin-top:49.8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3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633095</wp:posOffset>
                      </wp:positionV>
                      <wp:extent cx="396875" cy="16319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403pt;margin-top:49.8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2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622935</wp:posOffset>
                      </wp:positionV>
                      <wp:extent cx="396875" cy="16319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S8.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0e0e0" stroked="t" o:allowincell="f" style="position:absolute;margin-left:168.6pt;margin-top:49.05pt;width:31.2pt;height:1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S8.1</w:t>
                            </w:r>
                          </w:p>
                        </w:txbxContent>
                      </v:textbox>
                      <v:fill o:detectmouseclick="t" type="solid" color2="#1f1f1f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470535</wp:posOffset>
                      </wp:positionV>
                      <wp:extent cx="1300480" cy="0"/>
                      <wp:effectExtent l="5080" t="69850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37.05pt" to="302.15pt,37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470535</wp:posOffset>
                      </wp:positionV>
                      <wp:extent cx="1280160" cy="0"/>
                      <wp:effectExtent l="13335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37.05pt" to="301.35pt,37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552450</wp:posOffset>
                      </wp:positionV>
                      <wp:extent cx="417195" cy="203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.2pt;margin-top:43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9314180</wp:posOffset>
                      </wp:positionH>
                      <wp:positionV relativeFrom="paragraph">
                        <wp:posOffset>491490</wp:posOffset>
                      </wp:positionV>
                      <wp:extent cx="417195" cy="203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33.4pt;margin-top:38.7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501650</wp:posOffset>
                      </wp:positionV>
                      <wp:extent cx="417195" cy="203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91pt;margin-top:39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01650</wp:posOffset>
                      </wp:positionV>
                      <wp:extent cx="417195" cy="203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pt;margin-top:39.5pt;width:32.8pt;height:1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226695</wp:posOffset>
                      </wp:positionV>
                      <wp:extent cx="417195" cy="203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9pt;margin-top:17.8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450215</wp:posOffset>
                      </wp:positionV>
                      <wp:extent cx="985520" cy="0"/>
                      <wp:effectExtent l="5080" t="69850" r="0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pt,35.45pt" to="67.75pt,35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450215</wp:posOffset>
                      </wp:positionV>
                      <wp:extent cx="975360" cy="0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pt,35.45pt" to="66.95pt,3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307340</wp:posOffset>
                      </wp:positionH>
                      <wp:positionV relativeFrom="paragraph">
                        <wp:posOffset>369570</wp:posOffset>
                      </wp:positionV>
                      <wp:extent cx="376555" cy="203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4.2pt;margin-top:29.1pt;width:29.6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514340</wp:posOffset>
                      </wp:positionH>
                      <wp:positionV relativeFrom="paragraph">
                        <wp:posOffset>470535</wp:posOffset>
                      </wp:positionV>
                      <wp:extent cx="1300480" cy="0"/>
                      <wp:effectExtent l="5080" t="69850" r="0" b="698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pt,37.05pt" to="536.55pt,37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5524500</wp:posOffset>
                      </wp:positionH>
                      <wp:positionV relativeFrom="paragraph">
                        <wp:posOffset>470535</wp:posOffset>
                      </wp:positionV>
                      <wp:extent cx="1280160" cy="0"/>
                      <wp:effectExtent l="13335" t="1270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pt,37.05pt" to="535.75pt,37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225540</wp:posOffset>
                      </wp:positionH>
                      <wp:positionV relativeFrom="paragraph">
                        <wp:posOffset>227330</wp:posOffset>
                      </wp:positionV>
                      <wp:extent cx="417195" cy="203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90.2pt;margin-top:17.9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8491220</wp:posOffset>
                      </wp:positionH>
                      <wp:positionV relativeFrom="paragraph">
                        <wp:posOffset>460375</wp:posOffset>
                      </wp:positionV>
                      <wp:extent cx="1300480" cy="0"/>
                      <wp:effectExtent l="5080" t="69850" r="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8.6pt,36.25pt" to="770.95pt,36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8501380</wp:posOffset>
                      </wp:positionH>
                      <wp:positionV relativeFrom="paragraph">
                        <wp:posOffset>460375</wp:posOffset>
                      </wp:positionV>
                      <wp:extent cx="1280160" cy="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9.4pt,36.25pt" to="770.15pt,3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9364980</wp:posOffset>
                      </wp:positionH>
                      <wp:positionV relativeFrom="paragraph">
                        <wp:posOffset>63500</wp:posOffset>
                      </wp:positionV>
                      <wp:extent cx="528955" cy="3479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4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nf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onor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37.4pt;margin-top:5pt;width:41.6pt;height:27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or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>SCHEMA STRUCTUREL DE LA FONCTION FP8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89610</wp:posOffset>
                      </wp:positionV>
                      <wp:extent cx="417195" cy="203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0.2pt;margin-top:54.3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1167765</wp:posOffset>
                      </wp:positionV>
                      <wp:extent cx="417195" cy="203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5.4pt;margin-top:91.9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568960</wp:posOffset>
                      </wp:positionV>
                      <wp:extent cx="417195" cy="2038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4.6pt;margin-top:44.8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10490</wp:posOffset>
                      </wp:positionV>
                      <wp:extent cx="417195" cy="2038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0.6pt;margin-top:8.7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0815</wp:posOffset>
                      </wp:positionV>
                      <wp:extent cx="0" cy="497840"/>
                      <wp:effectExtent l="70485" t="0" r="6985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13.45pt" to="37.4pt,52.6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58495</wp:posOffset>
                      </wp:positionV>
                      <wp:extent cx="2092960" cy="0"/>
                      <wp:effectExtent l="5080" t="69850" r="0" b="698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51.85pt" to="202.15pt,51.8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770255</wp:posOffset>
                      </wp:positionV>
                      <wp:extent cx="0" cy="497840"/>
                      <wp:effectExtent l="70485" t="0" r="6985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60.65pt" to="37.4pt,99.8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257935</wp:posOffset>
                      </wp:positionV>
                      <wp:extent cx="2092960" cy="0"/>
                      <wp:effectExtent l="5080" t="69850" r="0" b="698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99.05pt" to="202.15pt,99.0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518285</wp:posOffset>
                      </wp:positionV>
                      <wp:extent cx="1991995" cy="30416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8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 f (R81, C81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8pt;margin-top:119.55pt;width:156.8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f (R81, C8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893445</wp:posOffset>
                      </wp:positionV>
                      <wp:extent cx="417195" cy="2038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pt;margin-top:70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5849620</wp:posOffset>
                      </wp:positionH>
                      <wp:positionV relativeFrom="paragraph">
                        <wp:posOffset>1249045</wp:posOffset>
                      </wp:positionV>
                      <wp:extent cx="417195" cy="2038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0.6pt;margin-top:98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812165</wp:posOffset>
                      </wp:positionV>
                      <wp:extent cx="417195" cy="2038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59.8pt;margin-top:63.9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436245</wp:posOffset>
                      </wp:positionV>
                      <wp:extent cx="417195" cy="2038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.8pt;margin-top:34.3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561975</wp:posOffset>
                      </wp:positionV>
                      <wp:extent cx="0" cy="340360"/>
                      <wp:effectExtent l="69850" t="0" r="6985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44.25pt" to="292.6pt,71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892175</wp:posOffset>
                      </wp:positionV>
                      <wp:extent cx="2092960" cy="0"/>
                      <wp:effectExtent l="5080" t="69850" r="0" b="698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70.25pt" to="457.35pt,70.2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339215</wp:posOffset>
                      </wp:positionV>
                      <wp:extent cx="2092960" cy="0"/>
                      <wp:effectExtent l="5080" t="69850" r="0" b="698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105.45pt" to="457.35pt,105.4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1804670</wp:posOffset>
                      </wp:positionV>
                      <wp:extent cx="2774315" cy="20129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1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Vf = 0.693 ( R84+2*R85)C84 = 1.24 m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7.4pt;margin-top:142.1pt;width:218.4pt;height:15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Vf = 0.693 ( R84+2*R85)C84 = 1.24 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1540510</wp:posOffset>
                      </wp:positionV>
                      <wp:extent cx="2784475" cy="20129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460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V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= 0.693 ( R82+2*R83)C82 = 0.806 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7.4pt;margin-top:121.3pt;width:219.2pt;height:15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V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0.693 ( R82+2*R83)C82 = 0.806 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6499860</wp:posOffset>
                      </wp:positionH>
                      <wp:positionV relativeFrom="paragraph">
                        <wp:posOffset>659130</wp:posOffset>
                      </wp:positionV>
                      <wp:extent cx="417195" cy="2038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1.8pt;margin-top:51.9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9110980</wp:posOffset>
                      </wp:positionH>
                      <wp:positionV relativeFrom="paragraph">
                        <wp:posOffset>1137285</wp:posOffset>
                      </wp:positionV>
                      <wp:extent cx="417195" cy="2038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7.4pt;margin-top:89.5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9100820</wp:posOffset>
                      </wp:positionH>
                      <wp:positionV relativeFrom="paragraph">
                        <wp:posOffset>548005</wp:posOffset>
                      </wp:positionV>
                      <wp:extent cx="417195" cy="2038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6.6pt;margin-top:43.1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6510020</wp:posOffset>
                      </wp:positionH>
                      <wp:positionV relativeFrom="paragraph">
                        <wp:posOffset>80010</wp:posOffset>
                      </wp:positionV>
                      <wp:extent cx="417195" cy="2038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2.6pt;margin-top:6.3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140335</wp:posOffset>
                      </wp:positionV>
                      <wp:extent cx="0" cy="497840"/>
                      <wp:effectExtent l="70485" t="0" r="6985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11.05pt" to="549.4pt,50.2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628015</wp:posOffset>
                      </wp:positionV>
                      <wp:extent cx="2092960" cy="0"/>
                      <wp:effectExtent l="5080" t="69850" r="0" b="698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49.45pt" to="714.15pt,49.4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739775</wp:posOffset>
                      </wp:positionV>
                      <wp:extent cx="0" cy="497840"/>
                      <wp:effectExtent l="70485" t="0" r="6985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58.25pt" to="549.4pt,97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6977380</wp:posOffset>
                      </wp:positionH>
                      <wp:positionV relativeFrom="paragraph">
                        <wp:posOffset>1227455</wp:posOffset>
                      </wp:positionV>
                      <wp:extent cx="2092960" cy="0"/>
                      <wp:effectExtent l="5080" t="69850" r="0" b="698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4pt,96.65pt" to="714.15pt,96.6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7007860</wp:posOffset>
                      </wp:positionH>
                      <wp:positionV relativeFrom="paragraph">
                        <wp:posOffset>1501775</wp:posOffset>
                      </wp:positionV>
                      <wp:extent cx="1991995" cy="33591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8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51.8pt;margin-top:118.25pt;width:156.8pt;height:26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998855</wp:posOffset>
                      </wp:positionV>
                      <wp:extent cx="0" cy="340360"/>
                      <wp:effectExtent l="69850" t="0" r="6985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78.65pt" to="292.6pt,105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375285</wp:posOffset>
                      </wp:positionV>
                      <wp:extent cx="417195" cy="2038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59.8pt;margin-top:29.55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30480</wp:posOffset>
                      </wp:positionV>
                      <wp:extent cx="417195" cy="2038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5.8pt;margin-top:2.4pt;width:32.8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25095</wp:posOffset>
                      </wp:positionV>
                      <wp:extent cx="0" cy="340360"/>
                      <wp:effectExtent l="69850" t="0" r="6985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9.85pt" to="292.6pt,36.6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455295</wp:posOffset>
                      </wp:positionV>
                      <wp:extent cx="2092960" cy="0"/>
                      <wp:effectExtent l="5080" t="69850" r="0" b="698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35.85pt" to="457.35pt,35.8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943735</wp:posOffset>
                      </wp:positionV>
                      <wp:extent cx="2317115" cy="21399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96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fr-FR"/>
                                    </w:rPr>
                                    <w:t>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i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FONCTION MONOSTABL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.4pt;margin-top:153.05pt;width:182.4pt;height:1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Sorts;Symbol" w:hAnsi="Monotype Sorts;Symbol" w:eastAsia="Monotype Sorts;Symbol" w:cs="Monotype Sorts;Symbol"/>
                                <w:color w:val="auto"/>
                                <w:lang w:val="fr-FR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FONCTION MONOSTABL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  <w:lang w:val="fr-FR"/>
              </w:rPr>
              <w:t>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>2 FONCTIONS ASTABLES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2507615" cy="17532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760" cy="1753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NTH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E LA 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P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-2.4pt;margin-top:4.85pt;width:197.4pt;height:13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NTHE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E LA 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P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8420</wp:posOffset>
                </wp:positionH>
                <wp:positionV relativeFrom="paragraph">
                  <wp:posOffset>43180</wp:posOffset>
                </wp:positionV>
                <wp:extent cx="121920" cy="121920"/>
                <wp:effectExtent l="25400" t="25400" r="25400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3.4pt" to="214.15pt,12.9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502140</wp:posOffset>
                </wp:positionH>
                <wp:positionV relativeFrom="paragraph">
                  <wp:posOffset>43180</wp:posOffset>
                </wp:positionV>
                <wp:extent cx="121920" cy="121920"/>
                <wp:effectExtent l="2540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2pt,3.4pt" to="757.75pt,12.9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05100</wp:posOffset>
                </wp:positionH>
                <wp:positionV relativeFrom="paragraph">
                  <wp:posOffset>27940</wp:posOffset>
                </wp:positionV>
                <wp:extent cx="6797040" cy="0"/>
                <wp:effectExtent l="25400" t="2540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.2pt" to="748.15pt,2.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87140</wp:posOffset>
                </wp:positionH>
                <wp:positionV relativeFrom="paragraph">
                  <wp:posOffset>80010</wp:posOffset>
                </wp:positionV>
                <wp:extent cx="417195" cy="2038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2pt;margin-top:6.3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254500</wp:posOffset>
                </wp:positionH>
                <wp:positionV relativeFrom="paragraph">
                  <wp:posOffset>33655</wp:posOffset>
                </wp:positionV>
                <wp:extent cx="0" cy="497840"/>
                <wp:effectExtent l="70485" t="0" r="698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.65pt" to="335pt,41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738620</wp:posOffset>
                </wp:positionH>
                <wp:positionV relativeFrom="paragraph">
                  <wp:posOffset>53975</wp:posOffset>
                </wp:positionV>
                <wp:extent cx="1991995" cy="3359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88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6pt;margin-top:4.25pt;width:156.8pt;height:26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77940</wp:posOffset>
                </wp:positionH>
                <wp:positionV relativeFrom="paragraph">
                  <wp:posOffset>29845</wp:posOffset>
                </wp:positionV>
                <wp:extent cx="417195" cy="2038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2pt;margin-top:2.35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4500</wp:posOffset>
                </wp:positionH>
                <wp:positionV relativeFrom="paragraph">
                  <wp:posOffset>109855</wp:posOffset>
                </wp:positionV>
                <wp:extent cx="2092960" cy="0"/>
                <wp:effectExtent l="5080" t="70485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8.65pt" to="499.75pt,8.6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76980</wp:posOffset>
                </wp:positionH>
                <wp:positionV relativeFrom="paragraph">
                  <wp:posOffset>3810</wp:posOffset>
                </wp:positionV>
                <wp:extent cx="417195" cy="2038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4pt;margin-top:0.3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254500</wp:posOffset>
                </wp:positionH>
                <wp:positionV relativeFrom="paragraph">
                  <wp:posOffset>84455</wp:posOffset>
                </wp:positionV>
                <wp:extent cx="0" cy="497840"/>
                <wp:effectExtent l="70485" t="0" r="698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6.65pt" to="335pt,45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388100</wp:posOffset>
                </wp:positionH>
                <wp:positionV relativeFrom="paragraph">
                  <wp:posOffset>71120</wp:posOffset>
                </wp:positionV>
                <wp:extent cx="417195" cy="2038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pt;margin-top:5.6pt;width:32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95250</wp:posOffset>
                </wp:positionV>
                <wp:extent cx="2507615" cy="25908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760" cy="25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ssier Doseuse Pondér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7.5pt;width:197.4pt;height:2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ssier Doseuse Pondéra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4500</wp:posOffset>
                </wp:positionH>
                <wp:positionV relativeFrom="paragraph">
                  <wp:posOffset>23495</wp:posOffset>
                </wp:positionV>
                <wp:extent cx="2092960" cy="0"/>
                <wp:effectExtent l="5080" t="70485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.85pt" to="499.75pt,1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4:24:00Z</dcterms:created>
  <dc:creator>RICHARD Jacky****</dc:creator>
  <dc:description/>
  <dc:language>en-US</dc:language>
  <cp:lastModifiedBy>RICHARD Jacky****</cp:lastModifiedBy>
  <cp:lastPrinted>1997-11-18T15:05:00Z</cp:lastPrinted>
  <dcterms:modified xsi:type="dcterms:W3CDTF">1997-11-18T14:50:00Z</dcterms:modified>
  <cp:revision>3</cp:revision>
  <dc:subject/>
  <dc:title>SCHEMA FONCTIONNEL DE DEGRE 2 DE LA FONCTION FP3	</dc:title>
</cp:coreProperties>
</file>