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1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>SCHEMA FONCTIONNEL DE DEGRE 2 DE LA FONCTION FP8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fr-FR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809740</wp:posOffset>
                      </wp:positionH>
                      <wp:positionV relativeFrom="paragraph">
                        <wp:posOffset>170815</wp:posOffset>
                      </wp:positionV>
                      <wp:extent cx="1677035" cy="6248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NVER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REQUE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/ S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536.2pt;margin-top:13.45pt;width:132pt;height:4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VE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REQ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/ SON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832860</wp:posOffset>
                      </wp:positionH>
                      <wp:positionV relativeFrom="paragraph">
                        <wp:posOffset>170815</wp:posOffset>
                      </wp:positionV>
                      <wp:extent cx="1677035" cy="6248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ER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’UN SIGNAL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REQUENCE AUDIB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1.8pt;margin-top:13.45pt;width:132pt;height:4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’UN SIGNAL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REQUENCE AUDIBLE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55575</wp:posOffset>
                      </wp:positionV>
                      <wp:extent cx="1677035" cy="6248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ER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’UN SIGNAL A DUREE DETERMINE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7.8pt;margin-top:12.25pt;width:132pt;height:4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’UN SIGNAL A DUREE DETERMINEE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094980</wp:posOffset>
                      </wp:positionH>
                      <wp:positionV relativeFrom="paragraph">
                        <wp:posOffset>633095</wp:posOffset>
                      </wp:positionV>
                      <wp:extent cx="396875" cy="16319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S8.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637.4pt;margin-top:49.85pt;width:31.2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S8.3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633095</wp:posOffset>
                      </wp:positionV>
                      <wp:extent cx="396875" cy="16319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S8.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403pt;margin-top:49.85pt;width:31.2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S8.2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622935</wp:posOffset>
                      </wp:positionV>
                      <wp:extent cx="396875" cy="16319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S8.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168.6pt;margin-top:49.05pt;width:31.2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S8.1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470535</wp:posOffset>
                      </wp:positionV>
                      <wp:extent cx="1300480" cy="0"/>
                      <wp:effectExtent l="5080" t="69850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pt,37.05pt" to="302.15pt,37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470535</wp:posOffset>
                      </wp:positionV>
                      <wp:extent cx="1280160" cy="0"/>
                      <wp:effectExtent l="13335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37.05pt" to="301.35pt,37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552450</wp:posOffset>
                      </wp:positionV>
                      <wp:extent cx="417195" cy="203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0.2pt;margin-top:43.5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9314180</wp:posOffset>
                      </wp:positionH>
                      <wp:positionV relativeFrom="paragraph">
                        <wp:posOffset>491490</wp:posOffset>
                      </wp:positionV>
                      <wp:extent cx="417195" cy="203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33.4pt;margin-top:38.7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501650</wp:posOffset>
                      </wp:positionV>
                      <wp:extent cx="417195" cy="203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91pt;margin-top:39.5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01650</wp:posOffset>
                      </wp:positionV>
                      <wp:extent cx="417195" cy="203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pt;margin-top:39.5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035300</wp:posOffset>
                      </wp:positionH>
                      <wp:positionV relativeFrom="paragraph">
                        <wp:posOffset>226695</wp:posOffset>
                      </wp:positionV>
                      <wp:extent cx="417195" cy="203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9pt;margin-top:17.8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450215</wp:posOffset>
                      </wp:positionV>
                      <wp:extent cx="985520" cy="0"/>
                      <wp:effectExtent l="5080" t="69850" r="0" b="698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8pt,35.45pt" to="67.75pt,35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450215</wp:posOffset>
                      </wp:positionV>
                      <wp:extent cx="975360" cy="0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8pt,35.45pt" to="66.95pt,3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307340</wp:posOffset>
                      </wp:positionH>
                      <wp:positionV relativeFrom="paragraph">
                        <wp:posOffset>369570</wp:posOffset>
                      </wp:positionV>
                      <wp:extent cx="376555" cy="203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4.2pt;margin-top:29.1pt;width:29.6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514340</wp:posOffset>
                      </wp:positionH>
                      <wp:positionV relativeFrom="paragraph">
                        <wp:posOffset>470535</wp:posOffset>
                      </wp:positionV>
                      <wp:extent cx="1300480" cy="0"/>
                      <wp:effectExtent l="5080" t="69850" r="0" b="698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2pt,37.05pt" to="536.55pt,37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5524500</wp:posOffset>
                      </wp:positionH>
                      <wp:positionV relativeFrom="paragraph">
                        <wp:posOffset>470535</wp:posOffset>
                      </wp:positionV>
                      <wp:extent cx="1280160" cy="0"/>
                      <wp:effectExtent l="13335" t="1270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pt,37.05pt" to="535.75pt,37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225540</wp:posOffset>
                      </wp:positionH>
                      <wp:positionV relativeFrom="paragraph">
                        <wp:posOffset>227330</wp:posOffset>
                      </wp:positionV>
                      <wp:extent cx="417195" cy="203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90.2pt;margin-top:17.9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8491220</wp:posOffset>
                      </wp:positionH>
                      <wp:positionV relativeFrom="paragraph">
                        <wp:posOffset>460375</wp:posOffset>
                      </wp:positionV>
                      <wp:extent cx="1300480" cy="0"/>
                      <wp:effectExtent l="5080" t="69850" r="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8.6pt,36.25pt" to="770.95pt,36.2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8501380</wp:posOffset>
                      </wp:positionH>
                      <wp:positionV relativeFrom="paragraph">
                        <wp:posOffset>460375</wp:posOffset>
                      </wp:positionV>
                      <wp:extent cx="1280160" cy="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9.4pt,36.25pt" to="770.15pt,3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9364980</wp:posOffset>
                      </wp:positionH>
                      <wp:positionV relativeFrom="paragraph">
                        <wp:posOffset>63500</wp:posOffset>
                      </wp:positionV>
                      <wp:extent cx="528955" cy="3479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84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nfo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onor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37.4pt;margin-top:5pt;width:41.6pt;height:27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f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nor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>SCHEMA STRUCTUREL DE LA FONCTION FP8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89610</wp:posOffset>
                      </wp:positionV>
                      <wp:extent cx="417195" cy="203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0.2pt;margin-top:54.3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1167765</wp:posOffset>
                      </wp:positionV>
                      <wp:extent cx="417195" cy="203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5.4pt;margin-top:91.9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568960</wp:posOffset>
                      </wp:positionV>
                      <wp:extent cx="417195" cy="2038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4.6pt;margin-top:44.8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10490</wp:posOffset>
                      </wp:positionV>
                      <wp:extent cx="417195" cy="2038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0.6pt;margin-top:8.7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70815</wp:posOffset>
                      </wp:positionV>
                      <wp:extent cx="0" cy="497840"/>
                      <wp:effectExtent l="70485" t="0" r="6985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13.45pt" to="37.4pt,52.6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58495</wp:posOffset>
                      </wp:positionV>
                      <wp:extent cx="2092960" cy="0"/>
                      <wp:effectExtent l="5080" t="69850" r="0" b="698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51.85pt" to="202.15pt,51.8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770255</wp:posOffset>
                      </wp:positionV>
                      <wp:extent cx="0" cy="497840"/>
                      <wp:effectExtent l="70485" t="0" r="6985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60.65pt" to="37.4pt,99.8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257935</wp:posOffset>
                      </wp:positionV>
                      <wp:extent cx="2092960" cy="0"/>
                      <wp:effectExtent l="5080" t="69850" r="0" b="698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99.05pt" to="202.15pt,99.0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518285</wp:posOffset>
                      </wp:positionV>
                      <wp:extent cx="1991995" cy="30416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8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8pt;margin-top:119.55pt;width:156.8pt;height:23.9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893445</wp:posOffset>
                      </wp:positionV>
                      <wp:extent cx="417195" cy="2038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5pt;margin-top:70.3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5849620</wp:posOffset>
                      </wp:positionH>
                      <wp:positionV relativeFrom="paragraph">
                        <wp:posOffset>1249045</wp:posOffset>
                      </wp:positionV>
                      <wp:extent cx="417195" cy="2038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0.6pt;margin-top:98.3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812165</wp:posOffset>
                      </wp:positionV>
                      <wp:extent cx="417195" cy="2038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59.8pt;margin-top:63.9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436245</wp:posOffset>
                      </wp:positionV>
                      <wp:extent cx="417195" cy="2038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5.8pt;margin-top:34.3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561975</wp:posOffset>
                      </wp:positionV>
                      <wp:extent cx="0" cy="340360"/>
                      <wp:effectExtent l="69850" t="0" r="6985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44.25pt" to="292.6pt,71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892175</wp:posOffset>
                      </wp:positionV>
                      <wp:extent cx="2092960" cy="0"/>
                      <wp:effectExtent l="5080" t="69850" r="0" b="698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70.25pt" to="457.35pt,70.2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339215</wp:posOffset>
                      </wp:positionV>
                      <wp:extent cx="2092960" cy="0"/>
                      <wp:effectExtent l="5080" t="69850" r="0" b="698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105.45pt" to="457.35pt,105.4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1804670</wp:posOffset>
                      </wp:positionV>
                      <wp:extent cx="2774315" cy="2082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16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7.4pt;margin-top:142.1pt;width:218.4pt;height:16.3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1540510</wp:posOffset>
                      </wp:positionV>
                      <wp:extent cx="2784475" cy="2082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46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7.4pt;margin-top:121.3pt;width:219.2pt;height:16.3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6499860</wp:posOffset>
                      </wp:positionH>
                      <wp:positionV relativeFrom="paragraph">
                        <wp:posOffset>659130</wp:posOffset>
                      </wp:positionV>
                      <wp:extent cx="417195" cy="2038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1.8pt;margin-top:51.9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9110980</wp:posOffset>
                      </wp:positionH>
                      <wp:positionV relativeFrom="paragraph">
                        <wp:posOffset>1137285</wp:posOffset>
                      </wp:positionV>
                      <wp:extent cx="417195" cy="2038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7.4pt;margin-top:89.5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9100820</wp:posOffset>
                      </wp:positionH>
                      <wp:positionV relativeFrom="paragraph">
                        <wp:posOffset>548005</wp:posOffset>
                      </wp:positionV>
                      <wp:extent cx="417195" cy="2038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6.6pt;margin-top:43.1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6510020</wp:posOffset>
                      </wp:positionH>
                      <wp:positionV relativeFrom="paragraph">
                        <wp:posOffset>80010</wp:posOffset>
                      </wp:positionV>
                      <wp:extent cx="417195" cy="2038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2.6pt;margin-top:6.3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140335</wp:posOffset>
                      </wp:positionV>
                      <wp:extent cx="0" cy="497840"/>
                      <wp:effectExtent l="70485" t="0" r="6985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11.05pt" to="549.4pt,50.2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628015</wp:posOffset>
                      </wp:positionV>
                      <wp:extent cx="2092960" cy="0"/>
                      <wp:effectExtent l="5080" t="69850" r="0" b="698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49.45pt" to="714.15pt,49.4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739775</wp:posOffset>
                      </wp:positionV>
                      <wp:extent cx="0" cy="497840"/>
                      <wp:effectExtent l="70485" t="0" r="6985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58.25pt" to="549.4pt,97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1227455</wp:posOffset>
                      </wp:positionV>
                      <wp:extent cx="2092960" cy="0"/>
                      <wp:effectExtent l="5080" t="69850" r="0" b="698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96.65pt" to="714.15pt,96.6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6570980</wp:posOffset>
                      </wp:positionH>
                      <wp:positionV relativeFrom="paragraph">
                        <wp:posOffset>1502410</wp:posOffset>
                      </wp:positionV>
                      <wp:extent cx="2845435" cy="593725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5440" cy="59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MS Sans Serif" w:hAnsi="MS Sans Serif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7.4pt;margin-top:118.3pt;width:224pt;height:46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Sans Serif" w:hAnsi="MS Sans Serif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998855</wp:posOffset>
                      </wp:positionV>
                      <wp:extent cx="0" cy="340360"/>
                      <wp:effectExtent l="69850" t="0" r="6985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78.65pt" to="292.6pt,105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375285</wp:posOffset>
                      </wp:positionV>
                      <wp:extent cx="417195" cy="2038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59.8pt;margin-top:29.5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30480</wp:posOffset>
                      </wp:positionV>
                      <wp:extent cx="417195" cy="2038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5.8pt;margin-top:2.4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25095</wp:posOffset>
                      </wp:positionV>
                      <wp:extent cx="0" cy="340360"/>
                      <wp:effectExtent l="69850" t="0" r="6985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9.85pt" to="292.6pt,36.6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455295</wp:posOffset>
                      </wp:positionV>
                      <wp:extent cx="2092960" cy="0"/>
                      <wp:effectExtent l="5080" t="69850" r="0" b="698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35.85pt" to="457.35pt,35.8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2507615" cy="17532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760" cy="1753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NTHE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E LA 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P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-2.4pt;margin-top:4.85pt;width:197.4pt;height:13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NTHE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E LA 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P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98420</wp:posOffset>
                </wp:positionH>
                <wp:positionV relativeFrom="paragraph">
                  <wp:posOffset>43180</wp:posOffset>
                </wp:positionV>
                <wp:extent cx="121920" cy="121920"/>
                <wp:effectExtent l="25400" t="25400" r="25400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3.4pt" to="214.15pt,12.9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502140</wp:posOffset>
                </wp:positionH>
                <wp:positionV relativeFrom="paragraph">
                  <wp:posOffset>43180</wp:posOffset>
                </wp:positionV>
                <wp:extent cx="121920" cy="121920"/>
                <wp:effectExtent l="2540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2pt,3.4pt" to="757.75pt,12.9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05100</wp:posOffset>
                </wp:positionH>
                <wp:positionV relativeFrom="paragraph">
                  <wp:posOffset>17780</wp:posOffset>
                </wp:positionV>
                <wp:extent cx="6797040" cy="0"/>
                <wp:effectExtent l="2540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4pt" to="748.15pt,1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87140</wp:posOffset>
                </wp:positionH>
                <wp:positionV relativeFrom="paragraph">
                  <wp:posOffset>80010</wp:posOffset>
                </wp:positionV>
                <wp:extent cx="417195" cy="2038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2pt;margin-top:6.3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254500</wp:posOffset>
                </wp:positionH>
                <wp:positionV relativeFrom="paragraph">
                  <wp:posOffset>33655</wp:posOffset>
                </wp:positionV>
                <wp:extent cx="0" cy="497840"/>
                <wp:effectExtent l="70485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2.65pt" to="335pt,41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738620</wp:posOffset>
                </wp:positionH>
                <wp:positionV relativeFrom="paragraph">
                  <wp:posOffset>131445</wp:posOffset>
                </wp:positionV>
                <wp:extent cx="2870835" cy="61912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6pt;margin-top:10.35pt;width:226pt;height:48.7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67780</wp:posOffset>
                </wp:positionH>
                <wp:positionV relativeFrom="paragraph">
                  <wp:posOffset>20320</wp:posOffset>
                </wp:positionV>
                <wp:extent cx="417195" cy="2038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1.4pt;margin-top:1.6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54500</wp:posOffset>
                </wp:positionH>
                <wp:positionV relativeFrom="paragraph">
                  <wp:posOffset>109855</wp:posOffset>
                </wp:positionV>
                <wp:extent cx="2092960" cy="0"/>
                <wp:effectExtent l="5080" t="70485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8.65pt" to="499.75pt,8.6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76980</wp:posOffset>
                </wp:positionH>
                <wp:positionV relativeFrom="paragraph">
                  <wp:posOffset>3810</wp:posOffset>
                </wp:positionV>
                <wp:extent cx="417195" cy="2038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4pt;margin-top:0.3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254500</wp:posOffset>
                </wp:positionH>
                <wp:positionV relativeFrom="paragraph">
                  <wp:posOffset>84455</wp:posOffset>
                </wp:positionV>
                <wp:extent cx="0" cy="497840"/>
                <wp:effectExtent l="70485" t="0" r="6985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6.65pt" to="335pt,45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388100</wp:posOffset>
                </wp:positionH>
                <wp:positionV relativeFrom="paragraph">
                  <wp:posOffset>71120</wp:posOffset>
                </wp:positionV>
                <wp:extent cx="417195" cy="2038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pt;margin-top:5.6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95250</wp:posOffset>
                </wp:positionV>
                <wp:extent cx="2507615" cy="2590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760" cy="25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ssier Doseuse Pondér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7.5pt;width:197.4pt;height:2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ssier Doseuse Pondéral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54500</wp:posOffset>
                </wp:positionH>
                <wp:positionV relativeFrom="paragraph">
                  <wp:posOffset>23495</wp:posOffset>
                </wp:positionV>
                <wp:extent cx="2092960" cy="0"/>
                <wp:effectExtent l="5080" t="70485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.85pt" to="499.75pt,1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4:34:00Z</dcterms:created>
  <dc:creator>RICHARD Jacky****</dc:creator>
  <dc:description/>
  <dc:language>en-US</dc:language>
  <cp:lastModifiedBy>RICHARD Jacky****</cp:lastModifiedBy>
  <cp:lastPrinted>1997-11-18T15:35:00Z</cp:lastPrinted>
  <dcterms:modified xsi:type="dcterms:W3CDTF">1997-11-18T14:50:00Z</dcterms:modified>
  <cp:revision>4</cp:revision>
  <dc:subject/>
  <dc:title>SCHEMA FONCTIONNEL DE DEGRE 2 DE LA FONCTION FP3	</dc:title>
</cp:coreProperties>
</file>